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LEN S.A.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6620</wp:posOffset>
                </wp:positionH>
                <wp:positionV relativeFrom="paragraph">
                  <wp:posOffset>15875</wp:posOffset>
                </wp:positionV>
                <wp:extent cx="107950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pt;height:22pt;mso-wrap-distance-left:9.05pt;mso-wrap-distance-right:9.05pt;mso-wrap-distance-top:0pt;mso-wrap-distance-bottom:0pt;margin-top:1.25pt;mso-position-vertical-relative:text;margin-left:370.6pt;mso-position-horizontal-relative:text">
                <v:textbox inset="0in,0in,0in,0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ZAKRES PRAC                    </w:t>
      </w:r>
      <w:r>
        <w:rPr>
          <w:rFonts w:cs="Arial" w:ascii="Arial" w:hAnsi="Arial"/>
          <w:b/>
          <w:sz w:val="36"/>
        </w:rPr>
        <w:tab/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 w:bidi="en-US"/>
        </w:rPr>
      </w:pPr>
      <w:r>
        <w:rPr>
          <w:rFonts w:cs="Arial" w:ascii="Arial" w:hAnsi="Arial"/>
          <w:b/>
          <w:sz w:val="36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6620</wp:posOffset>
                </wp:positionH>
                <wp:positionV relativeFrom="paragraph">
                  <wp:posOffset>64135</wp:posOffset>
                </wp:positionV>
                <wp:extent cx="1193800" cy="27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R:M(M2D)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pt;height:22pt;mso-wrap-distance-left:9.05pt;mso-wrap-distance-right:9.05pt;mso-wrap-distance-top:0pt;mso-wrap-distance-bottom:0pt;margin-top:5.05pt;mso-position-vertical-relative:text;margin-left:370.6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R:M(M2D)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8265</wp:posOffset>
                </wp:positionH>
                <wp:positionV relativeFrom="paragraph">
                  <wp:posOffset>13970</wp:posOffset>
                </wp:positionV>
                <wp:extent cx="965835" cy="325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25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05pt;height:25.65pt;mso-wrap-distance-left:9.05pt;mso-wrap-distance-right:9.05pt;mso-wrap-distance-top:0pt;mso-wrap-distance-bottom:0pt;margin-top:1.1pt;mso-position-vertical-relative:text;margin-left:106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do poz. Nr                              harmonogramu remon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6387"/>
      </w:tblGrid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pleks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ylenowy</w:t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trochemiczny</w:t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acja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GH</w:t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kalizacja (Działka)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-11</w:t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3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</w:rPr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chnologiczny obiektu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i/>
                <w:iCs/>
              </w:rPr>
              <w:t>F-DC 801B</w:t>
            </w:r>
          </w:p>
        </w:tc>
      </w:tr>
      <w:tr>
        <w:trPr/>
        <w:tc>
          <w:tcPr>
            <w:tcW w:w="3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obiektu</w:t>
            </w:r>
          </w:p>
        </w:tc>
        <w:tc>
          <w:tcPr>
            <w:tcW w:w="6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Reakto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01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3612"/>
        <w:gridCol w:w="3998"/>
      </w:tblGrid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PK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Projektu Naprawy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odzaju kosztów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  <w:r>
              <w:rPr>
                <w:rFonts w:cs="Arial" w:ascii="Arial" w:hAnsi="Arial"/>
                <w:bCs/>
                <w:sz w:val="22"/>
                <w:szCs w:val="22"/>
              </w:rPr>
              <w:t>peracyjne)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Czynności Zlecenia Naprawy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0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magany termin realizacji prac........................................... wg harmonogramu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</w:t>
      </w:r>
      <w:r>
        <w:rPr>
          <w:rFonts w:cs="Arial" w:ascii="Arial" w:hAnsi="Arial"/>
          <w:sz w:val="18"/>
          <w:szCs w:val="18"/>
        </w:rPr>
        <w:tab/>
        <w:t>(ilość dni kalendarzowych)                   (od)                             (d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prac planowana jest na: pierwszą zmianę (w godzinach 6:00 - 18:0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1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1225"/>
        <w:gridCol w:w="3635"/>
        <w:gridCol w:w="2049"/>
        <w:gridCol w:w="2049"/>
      </w:tblGrid>
      <w:tr>
        <w:trPr>
          <w:trHeight w:val="1460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8958" w:type="dxa"/>
            <w:gridSpan w:val="4"/>
            <w:tcBorders>
              <w:top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NE CHARAKTERYSTYCZNE  URZĄDZE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fabryczny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Inne"/>
                <w:sz w:val="18"/>
                <w:szCs w:val="18"/>
              </w:rPr>
              <w:t>73761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                                                            Nr rejestracyjny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18035268</w:t>
              <w:br/>
              <w:t xml:space="preserve">Nr archiwalny dok. technicznej: </w:t>
            </w:r>
            <w:r>
              <w:rPr>
                <w:rStyle w:val="Inne"/>
                <w:sz w:val="18"/>
                <w:szCs w:val="18"/>
              </w:rPr>
              <w:t>340.09-238010.110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          Nr inwentarzowy: </w:t>
            </w:r>
            <w:r>
              <w:rPr>
                <w:rStyle w:val="Inne"/>
                <w:sz w:val="18"/>
                <w:szCs w:val="18"/>
              </w:rPr>
              <w:t>150185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nne dane: Ks. rewizj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e techniczne reaktora :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wys. zabudowy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3,5m;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 średnica ᶲ1500mm; pojemność-23,1m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; wysokość 14200mm; mat. Płaszcza 15HM; masa-Q-16250kg;</w:t>
            </w:r>
          </w:p>
        </w:tc>
      </w:tr>
      <w:tr>
        <w:trPr>
          <w:trHeight w:val="3879" w:hRule="atLeast"/>
        </w:trPr>
        <w:tc>
          <w:tcPr>
            <w:tcW w:w="65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Heading4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5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ascii="Arial" w:hAnsi="Arial" w:eastAsia="Arial" w:cs="Arial"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pl-PL"/>
              </w:rPr>
              <w:t>Zakres remontu (wyszczególnienie zasadniczych czynności) 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>Montaż i demontaż zaślepek 8” kl300 – 2sz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>Demontaż, montaż kolana zasilającego 8” kl300 Q-500k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>Demontaż, montaż górnego włazu 20” kl300 Q-535k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>Demontaż, montaż koszy dystrybucyjnych 38szt. (Q – 20kg 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>Demontaż, montaż górnej półki kominkowej Q~210k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>Demontaż, montaż króćca zsypowego górnego złoża 8” kl30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>Demontaż, montaż siatek z zabezpieczeniami oraz rusztu Q~403k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>Demontaż, montaż elementu rurociągu zimnego dostrzyku w reaktorz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>Demontaż, montaż i podwieszenie półki mieszalniczej Q~256k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>Demontaż, montaż dolnej półki kominkowej Q~208kg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>Demontaż, montaż króćca zsypowego dolnego złoża 8” kl30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>Demontaż, montaż włazu bocznego reaktora 20” kl30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 xml:space="preserve">Wysypanie zużytego katalizatora z  w ilości ok. 18t. do stalowych beczek 200 l    (beczki zapewnia Zleceniodawca)  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Rozdzielenie katalizatora od kulek inertn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Zważenie beczek z zużytym katalizatorem, oklejenie beczek etykietami zgodnymi 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wzorem dostarczonym przez Zleceniodawcę i sporządzenie listy beczek.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Style w:val="Inne"/>
                <w:sz w:val="18"/>
                <w:szCs w:val="18"/>
              </w:rPr>
              <w:t>Przegląd i naprawa koszy dystrybucyjnych 38szt. (</w:t>
            </w:r>
            <w:r>
              <w:rPr>
                <w:color w:val="000000"/>
                <w:sz w:val="18"/>
                <w:szCs w:val="18"/>
                <w:lang w:bidi="pl-PL"/>
              </w:rPr>
              <w:t>L- 600, Ø -120, siatka -12MSH 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>Przegląd i naprawa kosza wylotoweg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Style w:val="Inne"/>
                <w:sz w:val="18"/>
                <w:szCs w:val="18"/>
              </w:rPr>
              <w:t>Demontaż, przegląd, montaż termopochew 18sz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  <w:lang w:bidi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bidi="pl-PL"/>
              </w:rPr>
              <w:t>Transport katalizatora z magazynu (stalowe beczki) do 3 km około 18t.</w:t>
            </w:r>
          </w:p>
          <w:p>
            <w:pPr>
              <w:pStyle w:val="Inne1"/>
              <w:numPr>
                <w:ilvl w:val="0"/>
                <w:numId w:val="3"/>
              </w:numPr>
              <w:tabs>
                <w:tab w:val="clear" w:pos="708"/>
                <w:tab w:val="left" w:pos="355" w:leader="none"/>
              </w:tabs>
              <w:spacing w:lineRule="auto" w:line="276" w:before="0" w:after="240"/>
              <w:ind w:left="420" w:hanging="420"/>
              <w:rPr/>
            </w:pPr>
            <w:r>
              <w:rPr>
                <w:rStyle w:val="Inne"/>
                <w:sz w:val="18"/>
                <w:szCs w:val="18"/>
              </w:rPr>
              <w:t>Zasypanie świeżego katalizatora wraz z kulkami inertnymi ( dolna i gorna warstawa ) w ilości ok. 18t. zgodnie ze schematem załadunku.</w:t>
            </w:r>
          </w:p>
          <w:p>
            <w:pPr>
              <w:pStyle w:val="Inne1"/>
              <w:spacing w:lineRule="auto" w:line="276"/>
              <w:rPr>
                <w:sz w:val="18"/>
                <w:szCs w:val="18"/>
              </w:rPr>
            </w:pPr>
            <w:r>
              <w:rPr>
                <w:rStyle w:val="Inne"/>
                <w:b/>
                <w:bCs/>
                <w:sz w:val="18"/>
                <w:szCs w:val="18"/>
              </w:rPr>
              <w:t>Uwaga: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rStyle w:val="Inne"/>
                <w:sz w:val="20"/>
                <w:szCs w:val="20"/>
              </w:rPr>
            </w:pPr>
            <w:r>
              <w:rPr>
                <w:rStyle w:val="Inne"/>
                <w:sz w:val="20"/>
                <w:szCs w:val="20"/>
              </w:rPr>
              <w:t>wymagana zatwierdzona przez dział Bezpieczeństwa Procesowego instrukcja bezpiecznego wykonywania prac wewnątrz aparatu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Wykonanie instrukcji wyładunku i załadunku katalizatora (wg założeń PP13) wraz z</w:t>
            </w:r>
          </w:p>
          <w:p>
            <w:pPr>
              <w:pStyle w:val="Inne1"/>
              <w:tabs>
                <w:tab w:val="clear" w:pos="708"/>
                <w:tab w:val="left" w:pos="355" w:leader="none"/>
              </w:tabs>
              <w:spacing w:lineRule="auto" w:line="276"/>
              <w:ind w:left="720" w:hanging="0"/>
              <w:rPr/>
            </w:pPr>
            <w:r>
              <w:rPr>
                <w:sz w:val="20"/>
                <w:szCs w:val="20"/>
              </w:rPr>
              <w:t>zatwierdzeniem w dziale BHP, ZSP i PP13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rStyle w:val="Inne"/>
                <w:sz w:val="20"/>
                <w:szCs w:val="20"/>
              </w:rPr>
              <w:t>praca wewnątrz reaktora w sprzęcie izolującym drogi oddechowe (aparat świeżego powietrza)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rStyle w:val="Inne"/>
                <w:sz w:val="20"/>
                <w:szCs w:val="20"/>
              </w:rPr>
              <w:t>katalizator w reaktorze częściowo zbrylony.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rStyle w:val="Inne"/>
                <w:sz w:val="20"/>
                <w:szCs w:val="20"/>
              </w:rPr>
              <w:t>zasypanie katalizatora odbędzie się po badaniach UDT (rewizja i próba ciśnieniowa, badania nieniszczące )</w:t>
            </w:r>
          </w:p>
          <w:p>
            <w:pPr>
              <w:pStyle w:val="Inne1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rStyle w:val="Inne"/>
                <w:sz w:val="20"/>
                <w:szCs w:val="20"/>
              </w:rPr>
              <w:t>w przypadku wyładunku próżniowego konieczność spełnienia wymagań zawartych w</w:t>
            </w:r>
          </w:p>
          <w:p>
            <w:pPr>
              <w:pStyle w:val="Normal"/>
              <w:rPr>
                <w:rFonts w:ascii="Arial" w:hAnsi="Arial" w:cs="Arial"/>
                <w:position w:val="-30"/>
                <w:sz w:val="16"/>
                <w:szCs w:val="16"/>
              </w:rPr>
            </w:pPr>
            <w:r>
              <w:rPr>
                <w:rStyle w:val="Inne"/>
                <w:b/>
                <w:bCs/>
                <w:sz w:val="20"/>
                <w:szCs w:val="20"/>
              </w:rPr>
              <w:t>Standardzie Technicznym ST S7 T5 (</w:t>
            </w:r>
            <w:r>
              <w:rPr>
                <w:rStyle w:val="Inne"/>
                <w:sz w:val="20"/>
                <w:szCs w:val="20"/>
              </w:rPr>
              <w:t>załącznik do umowy</w:t>
            </w:r>
            <w:r>
              <w:rPr>
                <w:rStyle w:val="Inne"/>
                <w:sz w:val="18"/>
                <w:szCs w:val="18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895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prac (</w:t>
            </w:r>
            <w:r>
              <w:rPr>
                <w:rFonts w:cs="Arial" w:ascii="Arial" w:hAnsi="Arial"/>
                <w:b/>
                <w:bCs/>
                <w:strike/>
              </w:rPr>
              <w:t>nie limituje</w:t>
            </w:r>
            <w:r>
              <w:rPr>
                <w:rFonts w:cs="Arial" w:ascii="Arial" w:hAnsi="Arial"/>
                <w:b/>
                <w:bCs/>
              </w:rPr>
              <w:t>/ limituje*) odbiór instalacji</w:t>
            </w:r>
          </w:p>
        </w:tc>
      </w:tr>
      <w:tr>
        <w:trPr>
          <w:trHeight w:val="1723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8958" w:type="dxa"/>
            <w:gridSpan w:val="4"/>
            <w:tcBorders>
              <w:top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rzebne materiały i części zamienne:</w:t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7"/>
              <w:gridCol w:w="1838"/>
              <w:gridCol w:w="3258"/>
            </w:tblGrid>
            <w:tr>
              <w:trPr/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teriał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bezpiecza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Wymagane dokumenty odbiorowe</w:t>
                  </w:r>
                </w:p>
              </w:tc>
            </w:tr>
            <w:tr>
              <w:trPr/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teriały do naprawy koszy, materiały wynikające z technologii wykonywania prac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Wykonawca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FF0000"/>
                      <w:sz w:val="16"/>
                      <w:szCs w:val="16"/>
                    </w:rPr>
                    <w:t>-</w:t>
                  </w:r>
                </w:p>
              </w:tc>
            </w:tr>
            <w:tr>
              <w:trPr/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Uszczelki docelowe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RLEN S.A.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.1B, 2.1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602" w:hRule="atLeast"/>
        </w:trPr>
        <w:tc>
          <w:tcPr>
            <w:tcW w:w="656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8958" w:type="dxa"/>
            <w:gridSpan w:val="4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zewidywany potrzebny sprzęt do realizacji prac</w:t>
            </w:r>
            <w:r>
              <w:rPr>
                <w:rFonts w:cs="Arial" w:ascii="Arial" w:hAnsi="Arial"/>
              </w:rPr>
              <w:t xml:space="preserve"> (do zabezpieczenia przez Wykonawcę):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źwig 30t. - 24 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ózek widłowy - 16h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przęt specjalistyczny do wyładunku i załadunku katalizatora (w tym leje zasypowe szt. 2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z segregacji kulek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4. waga do ważenia beczek z wysypanym katalizatorem (dokładność wagi do 100g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</w:rPr>
              <w:t>5. sprzęt wynikający z technologii wykonywania prac</w:t>
            </w:r>
          </w:p>
        </w:tc>
      </w:tr>
      <w:tr>
        <w:trPr>
          <w:trHeight w:val="2277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</w:t>
            </w:r>
          </w:p>
        </w:tc>
        <w:tc>
          <w:tcPr>
            <w:tcW w:w="895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dzór nad realizacją prac z ramienia ORLEN S.A. pełni:</w:t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7"/>
              <w:gridCol w:w="1838"/>
              <w:gridCol w:w="3258"/>
            </w:tblGrid>
            <w:tr>
              <w:trPr/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ię i nazwisko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lefon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il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ndrzej Szymborski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(24) 25-696-45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ndrzej.szymborski@orlen.pl</w:t>
                  </w:r>
                </w:p>
              </w:tc>
            </w:tr>
            <w:tr>
              <w:trPr/>
              <w:tc>
                <w:tcPr>
                  <w:tcW w:w="3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omasz Rokicki</w:t>
                  </w:r>
                </w:p>
              </w:tc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+48 665 870 187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omasz.rokicki@orlen.pl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techniczne realizacji prac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- zgodnie ze standardami i </w:t>
            </w:r>
            <w:r>
              <w:rPr>
                <w:rFonts w:cs="Arial" w:ascii="Arial" w:hAnsi="Arial"/>
              </w:rPr>
              <w:t>wytycznymi</w:t>
            </w:r>
            <w:r>
              <w:rPr>
                <w:rFonts w:cs="Arial" w:ascii="Arial" w:hAnsi="Arial"/>
                <w:iCs/>
              </w:rPr>
              <w:t xml:space="preserve"> dla wykonawców realizujących pracę w ORLEN S.A.</w:t>
            </w:r>
          </w:p>
        </w:tc>
      </w:tr>
      <w:tr>
        <w:trPr>
          <w:trHeight w:val="609" w:hRule="atLeast"/>
        </w:trPr>
        <w:tc>
          <w:tcPr>
            <w:tcW w:w="65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</w:rPr>
              <w:t>VII</w:t>
            </w:r>
          </w:p>
        </w:tc>
        <w:tc>
          <w:tcPr>
            <w:tcW w:w="895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Warunki techniczne odbioru prac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óba: -...... na ciśnienie w płaszczu -….MPa/atm*. w rurkach -....MPa/atm*.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0"/>
                <w:szCs w:val="10"/>
              </w:rPr>
              <w:t>(hydrauliczna, pneumatyczna, atomami znaczonymi lub inna*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Medium próby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i/>
              </w:rPr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Inne parametry próby: .....wg dokumentacji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ba odebrana będzie przez: .........................Inspektora UDT oraz SUR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2"/>
                <w:szCs w:val="12"/>
              </w:rPr>
              <w:t>(UDT) – (ZDT) - (pracownika SUR*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Wymagane dokumenty umożliwiające odbiór pra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otokół techniczny remontu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- karta wymiany uszczelek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oru prac z ramienia ORLEN S.A. dokona: Komisja odbiorowa.</w:t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0"/>
              <w:gridCol w:w="1985"/>
              <w:gridCol w:w="3258"/>
            </w:tblGrid>
            <w:tr>
              <w:trPr/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Imię i nazwisko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elefon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ail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ndrzej Szymborski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(24) 25-696-45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andrzej.szymborski@orlen.pl</w:t>
                  </w:r>
                </w:p>
              </w:tc>
            </w:tr>
            <w:tr>
              <w:trPr/>
              <w:tc>
                <w:tcPr>
                  <w:tcW w:w="3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omasz Rokicki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+48 665 870 187</w:t>
                  </w:r>
                </w:p>
              </w:tc>
              <w:tc>
                <w:tcPr>
                  <w:tcW w:w="3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tomasz.rokicki@orlen.pl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III</w:t>
            </w:r>
          </w:p>
        </w:tc>
        <w:tc>
          <w:tcPr>
            <w:tcW w:w="89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Do niniejszego zakresu załączono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Dokumentacja techniczna dostępna u Inżyniera Wsparcia Produkcji TP-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IX</w:t>
            </w:r>
          </w:p>
        </w:tc>
        <w:tc>
          <w:tcPr>
            <w:tcW w:w="8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o odpadach poremontowych</w:t>
            </w:r>
          </w:p>
        </w:tc>
      </w:tr>
      <w:tr>
        <w:trPr>
          <w:trHeight w:val="25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odpad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Ilość (ton </w:t>
            </w:r>
            <w:r>
              <w:rPr>
                <w:rFonts w:cs="Arial" w:ascii="Arial" w:hAnsi="Arial"/>
                <w:strike/>
              </w:rPr>
              <w:t>lub m</w:t>
            </w:r>
            <w:r>
              <w:rPr>
                <w:rFonts w:cs="Arial" w:ascii="Arial" w:hAnsi="Arial"/>
                <w:strike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wórca Odpadu</w:t>
            </w:r>
          </w:p>
        </w:tc>
      </w:tr>
      <w:tr>
        <w:trPr>
          <w:trHeight w:val="255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2 9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czelki poremontow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wca</w:t>
            </w:r>
          </w:p>
        </w:tc>
      </w:tr>
      <w:tr>
        <w:trPr>
          <w:trHeight w:val="255" w:hRule="atLeast"/>
          <w:cantSplit w:val="true"/>
        </w:trPr>
        <w:tc>
          <w:tcPr>
            <w:tcW w:w="6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firstLine="36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Arial" w:hAnsi="Arial" w:cs="Arial"/>
      <w:b/>
      <w:sz w:val="3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57:00Z</dcterms:created>
  <dc:creator>Grzegorz Taborek</dc:creator>
  <dc:description/>
  <cp:keywords/>
  <dc:language>en-US</dc:language>
  <cp:lastModifiedBy>Skierkowska Anna (ORL)</cp:lastModifiedBy>
  <cp:lastPrinted>2025-10-27T11:57:00Z</cp:lastPrinted>
  <dcterms:modified xsi:type="dcterms:W3CDTF">2025-11-20T11:57:00Z</dcterms:modified>
  <cp:revision>2</cp:revision>
  <dc:subject/>
  <dc:title>POLSKI  KONCERN  NAFTOWY  ORLEN S</dc:title>
</cp:coreProperties>
</file>